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color w:val="333333"/>
          <w:sz w:val="32"/>
          <w:szCs w:val="32"/>
        </w:rPr>
        <w:t xml:space="preserve">   </w:t>
      </w:r>
      <w:r>
        <w:rPr>
          <w:color w:val="000000"/>
        </w:rPr>
        <w:t xml:space="preserve">                                                     </w:t>
      </w:r>
      <w:r>
        <w:rPr>
          <w:b/>
          <w:color w:val="000000"/>
          <w:sz w:val="32"/>
          <w:szCs w:val="32"/>
        </w:rPr>
        <w:t>5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1.Дополните  фразу</w:t>
      </w:r>
      <w:r>
        <w:rPr>
          <w:sz w:val="28"/>
          <w:szCs w:val="28"/>
        </w:rPr>
        <w:t>: «_____________________- называются опасности, при которых наблюдаются: пониженная или повышенная температура воздуха, атмосферные осадки, солнечная радиация, молнии, встречи с дикими животными, ядовитыми змеями и т.д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Допишите фразу:</w:t>
      </w:r>
      <w:r>
        <w:rPr>
          <w:sz w:val="28"/>
          <w:szCs w:val="28"/>
        </w:rPr>
        <w:t xml:space="preserve"> «___________________- это такие опасности, которые рождены техник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Допишите фразу:</w:t>
      </w:r>
      <w:r>
        <w:rPr>
          <w:sz w:val="28"/>
          <w:szCs w:val="28"/>
        </w:rPr>
        <w:t xml:space="preserve"> «___________________- это такие опасности, которые связаны с воинами, преступлениями, алкоголизмом, нищетой и др. пороками человеческого общест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Дополните фразу:</w:t>
      </w:r>
      <w:r>
        <w:rPr>
          <w:sz w:val="28"/>
          <w:szCs w:val="28"/>
        </w:rPr>
        <w:t xml:space="preserve"> «__________________- это сложный электронный прибор: с одной стороны приносит много радости, расширяя границы нашего мира, с другой стороны является носителем скрытых опас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Дополните фразу:</w:t>
      </w:r>
      <w:r>
        <w:rPr>
          <w:sz w:val="28"/>
          <w:szCs w:val="28"/>
        </w:rPr>
        <w:t xml:space="preserve"> «_________________- возникают от воздействия на кожу пламени, горячей жидкости, пара, а также при соприкосновении с горячими предмета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Дополните фразу:</w:t>
      </w:r>
      <w:r>
        <w:rPr>
          <w:sz w:val="28"/>
          <w:szCs w:val="28"/>
        </w:rPr>
        <w:t xml:space="preserve"> «_________________- это болезненное состояние человека, вызванное попаданием в его организм вредных и ядовитых вещест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7.Кто является участником дорожного движения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одители, пешеходы, пассажи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втобусы, трамваи, велосипедис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роллейбусы, самолеты, поез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.Дополните фразу: «Правила дорожного движения – это…».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лицы, парки, переулки, скве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ешеходы, пассажиры, водители, соблюдающие распорядок д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ормы, устанавливающие порядок движения по дорогам нашей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9.Дополните фразу: «Дорожно-транспортное происшествие – это…».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чрезвычайная ситу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юбое, даже незначительное повреждение окружающей природной сре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любое, даже незначительное нарушение правил дорожного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0.Как должны двигаться пешеходы в соответствии с правилами поведения пешеходов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ледует двигаться, так как удобно пешех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ледует двигаться, так как удобно для проезда автотранспор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ледует двигаться по тротуарам или пешеходным дорожкам, придерживаясь правой стороны, а где их нет - по обоч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1.Как вы поступите, если дома остался один и звонит телефон и спрашивают дома ли родители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ледует сказать, что родителей нет до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ледует сказать, что родителей пока нет дома, но они скоро приду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ледует сказать, что они заняты и, спросить, кому и куда перезво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2.Как вы поступите, если вы дома один и услышите, что кто-то пытается открыть замок входной двери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ледует притаиться в комна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ледует громко спросить: «Кто там?»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) следует залаять по-собачь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3.В чем заключается главное правило при сборе грибов? Выберите ответ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) собирать все грибы, какие попадаются на гла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обовать на вкус все грибы, какие собра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собирайте и не пробуйте на вкус неизвестные вам гри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4.Придя, домой вечером, вы почувствовали запах газа. Ваши дейст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ключите свет, позвоните по телефону «04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ообщите соседям и от них позвоните в газовую служб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ткроете окна, перекроете газ и если запах не устраниться, то от соседей позвоните по телефону «04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5.При приготовлении пищи загорелся жир на сковороде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аши действ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ыключите газ. Сковороду плотно накроете крышк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кинете на сковороду влажную тка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зальете сковороду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6.Как вы поступите при возгорании телевизора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альете телевизор вод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медленно отключите телевизор от сети, а затем начнете его тушить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) накинете на телевизор плотную влажную ткан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ерекроете газ и спустя какое-то время попытаетесь вновь зажечь 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перекрывая газ, попытаетесь зажечь его, используя зажига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7.Как вы поступите, если вам предлагают понырять в местах с неизвестным рельефом дна? Выберите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глашусь и буду ныря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советуюсь с прохожи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соглашусь и не буду ныр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8.Как вы поступите, если в жаркий летний день вам захотелось искупаться в одиночку? Выберите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ледует обязательно искупать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ледует подум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следует куп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9.Как вы поступите, если на улице вы встретили знакомого человека, который находится в состоянии алкогольного опьянения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ледует с ним поговор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ледует предложить проводить до дома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) не следует разговарива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0.Как вы поступите, если к вам в гости «набиваются» незнакомые и малознакомые ребята? Выберите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ледует приглас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ледует не спешить с ответом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) не следует приглаш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4:53:00Z</dcterms:created>
  <dc:creator>Галина</dc:creator>
  <dc:description/>
  <cp:keywords/>
  <dc:language>en-US</dc:language>
  <cp:lastModifiedBy>School</cp:lastModifiedBy>
  <cp:lastPrinted>2016-05-04T19:44:00Z</cp:lastPrinted>
  <dcterms:modified xsi:type="dcterms:W3CDTF">2016-10-10T05:19:00Z</dcterms:modified>
  <cp:revision>6</cp:revision>
  <dc:subject/>
  <dc:title>Общие рекомендации по работе с тестами</dc:title>
</cp:coreProperties>
</file>